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bidi w:val="0"/>
        <w:jc w:val="left"/>
        <w:rPr/>
      </w:pPr>
      <w:r>
        <w:rPr/>
        <w:t>Hi-Lo Maracas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Innovatives Design und ein klarer, kräftiger Ton für kräftige Beats und knackige Soundeffekte – diese Maracas können alles! Der im Handgriff integrierte Stoßdämper ermöglicht entspanntes und ermüdungsfreies Spiel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Hi-Lo – unsere neuen und besonderen Percussion-Instrumente mit hohem und tiefem Ton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 xml:space="preserve">Die beiden Grundklänge „Hi“ und „Lo“ können jedem Instrument durch einfachen Druck der Hand oder verschließen spezieller Resonanzlöcher entlockt werden. 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Sie bieten dem Musiker unzählige und vor allem neue Klangmöglichkeite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ie „Hi-Lo“-Serie steht für ein besonders ergonomisches und innovatives Design sowie für extrem robuste Materialien und eine hochwertige Verarbeitung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Ideal für Studio, Proberaum und Bühne sowie für das Musik machen zu Hause oder in der Musikschule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Verpackt im farbigen Karton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Maße: ca. 20,0 x 10,0 cm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181-6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;Times"/>
        </w:rPr>
        <w:t xml:space="preserve">€ </w:t>
      </w:r>
      <w:r>
        <w:rPr>
          <w:rFonts w:cs="Times New Roman;Times"/>
        </w:rPr>
        <w:t>19,95</w:t>
      </w:r>
      <w:r>
        <w:rPr/>
        <w:t>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 unverbindliche Preisempfehlung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pBdr>
          <w:bottom w:val="single" w:sz="2" w:space="2" w:color="000000"/>
        </w:pBdr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Hi-Lo Maracas</w:t>
      </w:r>
    </w:p>
    <w:p>
      <w:pPr>
        <w:pStyle w:val="TextBody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Ergonomic slim desig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Produces beautiful sounds like never before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Play lots of high and low shaking beats and crispy sound effects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ap the shell whilst playing to maximize the sound effects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Flexible shock absorbers within the handle make playing comfortable and fu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Packaged in a full-color box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Size: 20,0 x 10,0 cm (approx.)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181-6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Arial">
    <w:charset w:val="80"/>
    <w:family w:val="swiss"/>
    <w:pitch w:val="variable"/>
  </w:font>
  <w:font w:name="Times New Roman">
    <w:altName w:val="Times"/>
    <w:charset w:val="00"/>
    <w:family w:val="roman"/>
    <w:pitch w:val="variable"/>
  </w:font>
  <w:font w:name="Times-Roman">
    <w:altName w:val="Times New Roman"/>
    <w:charset w:val="00"/>
    <w:family w:val="roman"/>
    <w:pitch w:val="default"/>
  </w:font>
  <w:font w:name="AkzidenzGroteskBE-MdC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itel">
    <w:name w:val="Titel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Details1">
    <w:name w:val="Details + €"/>
    <w:basedOn w:val="KeinAbsatzformat"/>
    <w:qFormat/>
    <w:pPr/>
    <w:rPr>
      <w:rFonts w:ascii="AkzidenzGroteskBE-MdCn" w:hAnsi="AkzidenzGroteskBE-MdCn" w:eastAsia="AkzidenzGroteskBE-MdCn" w:cs="AkzidenzGroteskBE-MdC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8:35:00Z</dcterms:created>
  <dc:creator>adsf sasgasdg</dc:creator>
  <dc:description/>
  <dc:language>en-US</dc:language>
  <cp:lastModifiedBy/>
  <cp:lastPrinted>1995-11-21T17:41:00Z</cp:lastPrinted>
  <dcterms:modified xsi:type="dcterms:W3CDTF">2021-09-20T07:45:16Z</dcterms:modified>
  <cp:revision>43</cp:revision>
  <dc:subject/>
  <dc:title>Bessler/Opgenoorth</dc:title>
</cp:coreProperties>
</file>