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Hi-Lo Set (6 Instrumente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– unsere neuen und besonderen Percussion-Instrumente mit hohem und tiefem To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 beiden Grundklänge „Hi“ und „Lo“ können jedem Instrument durch einfachen Druck der Hand oder verschließen spezieller Resonanzlöcher entlockt werde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ie bieten dem Musiker unzählige und vor allem neue Klangmöglichkei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„Hi-Lo“-Serie steht für ein besonders ergonomisches und innovatives Design sowie für extrem robuste Materialien und eine hochwertige Verarbeitung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deal für Studio, Proberaum und Bühne sowie für das Musik machen zu Hause oder in der Musikschul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et enthält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Guiro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Vibra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Agogo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Sha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Maracas (2 Stück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Tambourine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83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99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Hi-Lo Set (6 instruments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Our premium percussion: perfect sound at every touc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Our Hi-Lo range of percussion instruments is our way to reach out to percussionists all over the globe and offer them the best instruments to fulfill their rhythm-filled needs. Each instrument is specially designed with absolute care, taking into consideration ergonomics, ease of use and comfort but most of all – the perfect sound. Innovative modern design combined with the finest raw materials makes these instruments the perfect musical companion. Hi-Lo percussion – it’s your beat that count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ontains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Guiro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Vibra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Agogo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Sha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Maracas (2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-Lo Tamburi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a full-color box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83-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1-09-20T07:42:38Z</dcterms:modified>
  <cp:revision>50</cp:revision>
  <dc:subject/>
  <dc:title>Bessler/Opgenoorth</dc:title>
</cp:coreProperties>
</file>