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</w:t>
      </w:r>
      <w:r>
        <w:rPr/>
        <w:t xml:space="preserve"> Tamburin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„</w:t>
      </w:r>
      <w:r>
        <w:rPr/>
        <w:t>Hey Mister Tambourine-Man!“. Der Beat-Klassiker aus den 60er Jahren erhält mit dem  VOLT Tamburin neue Aktualität. Vor allem aber würde sich jener besungene Tamburin-Man sicher dieses Percussion-Instrument wünschen: es liegt komfortabel in der Hand, die laminierte, optisch attraktive Bauweise bietet top Stabilität und die 16 hochwertigen Metallschellenpaare klingen genauso, wie ein Tamburin klingen sollte: warm, dynamisch, durchsetzungsstark. Ein in perfekter Naturfell-Optik gestaltetes Schlagfell sorgt für das Tüpfelchen auf dem „i“ des VOLT Tamburin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10 Jahr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spacing w:lineRule="auto" w:line="288"/>
        <w:ind w:left="0" w:right="0" w:hanging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urchmesser: ca. 25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85-4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24,95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</w:t>
      </w:r>
      <w:r>
        <w:rPr/>
        <w:t xml:space="preserve"> Tambourin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You’ll never part with this tambourine! Due to its laminated body our Volt tambourine is extremely sturdy while looking great and sounding even better. 16 high quality bell pair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10 years +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ackaged in a full-color box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Size: 25 x 5.3 cm (approx.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85-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AkzidenzGroteskBE-Md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Details1">
    <w:name w:val="Details + €"/>
    <w:basedOn w:val="KeinAbsatzformat"/>
    <w:qFormat/>
    <w:pPr/>
    <w:rPr>
      <w:rFonts w:ascii="AkzidenzGroteskBE-MdCn" w:hAnsi="AkzidenzGroteskBE-MdCn" w:eastAsia="AkzidenzGroteskBE-MdCn" w:cs="AkzidenzGroteskBE-MdC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2-12-12T11:34:37Z</dcterms:modified>
  <cp:revision>42</cp:revision>
  <dc:subject/>
  <dc:title>Bessler/Opgenoorth</dc:title>
</cp:coreProperties>
</file>