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Mein erstes Glockenspiel</w:t>
      </w:r>
    </w:p>
    <w:p>
      <w:pPr>
        <w:pStyle w:val="Schlagzeile"/>
        <w:rPr/>
      </w:pPr>
      <w:r>
        <w:rPr/>
        <w:t>Das kleine Klangwunder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rPr/>
      </w:pPr>
      <w:r>
        <w:rPr/>
        <w:t xml:space="preserve">Dieses Glockenspiel hat etwas, das Glockenspiele normalerweise nicht haben: einen Resonanzboden – und das hört man an dem klaren und kräftigen Ton! Unser kleines „Klangwunder“ ist mit 8 hochwertigen Klangplatten aus Metall (diatonisch von C–C) ausgestattet und hat als weiteres praktisches Detail eine integrierte Schlägelhalterung, so dass 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die</w:t>
      </w:r>
      <w:r>
        <w:rPr/>
        <w:t xml:space="preserve"> Schlägel niemals verloren gehen!</w:t>
      </w:r>
    </w:p>
    <w:p>
      <w:pPr>
        <w:pStyle w:val="Artikeltex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>•</w:t>
      </w:r>
      <w:r>
        <w:rPr/>
        <w:tab/>
        <w:t>Glockenspiel (Holz) mit 8 hochwertigen Klangplatten aus Metall, diatonisch von C–C gestimmt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>•</w:t>
      </w:r>
      <w:r>
        <w:rPr/>
        <w:tab/>
        <w:t>2 Holzschlägel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b 3 Jahr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t im farbigen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änge: ca. 24,5 x 10,5 x 4,5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190-8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22,95</w:t>
      </w:r>
      <w:r>
        <w:rPr/>
        <w:t>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pBdr>
          <w:bottom w:val="single" w:sz="2" w:space="2" w:color="000000"/>
        </w:pBdr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Glockenspiel „Sound marvel“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The name says it all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is instrument has a unique feature absent on a standard glockenspiel: a sound board – which you can actually hear! We’ve never before encountered a glockenspiel this size with such a clear and powerful sound. Featuring 8 high quality metal bars (diatonic tuning, C–C), our little „Marvel“ also has an integrated mallet holder, so you’ll never lose your mallet agai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>•</w:t>
      </w:r>
      <w:r>
        <w:rPr/>
        <w:tab/>
        <w:t>Glockenspiel (wood) with 8 high quality metal bars, diatonic tuning C–C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>•</w:t>
      </w:r>
      <w:r>
        <w:rPr/>
        <w:tab/>
        <w:t>2 mallets (wood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3 years+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Packed in full-color box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Size (Approx.): 24,5 x 10,5 x 4,5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190-8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ZeichenArtikeltext">
    <w:name w:val="€-Zeichen Artikeltext"/>
    <w:qFormat/>
    <w:rPr>
      <w:rFonts w:ascii="MyriadPro-Cond" w:hAnsi="MyriadPro-Cond" w:cs="MyriadPro-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false"/>
      <w:bidi w:val="0"/>
      <w:spacing w:lineRule="auto" w:line="288" w:before="0" w:after="0"/>
      <w:jc w:val="left"/>
      <w:textAlignment w:val="center"/>
    </w:pPr>
    <w:rPr>
      <w:rFonts w:ascii="Times-Roman;Times New Roman" w:hAnsi="Times-Roman;Times New Roman" w:eastAsia="MyriadPro-Cond" w:cs="Arial"/>
      <w:b w:val="false"/>
      <w:i w:val="false"/>
      <w:strike w:val="false"/>
      <w:dstrike w:val="false"/>
      <w:color w:val="000000"/>
      <w:spacing w:val="0"/>
      <w:w w:val="100"/>
      <w:sz w:val="24"/>
      <w:szCs w:val="24"/>
      <w:u w:val="none"/>
      <w:em w:val="none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39:00Z</dcterms:created>
  <dc:creator>adsf sasgasdg</dc:creator>
  <dc:description/>
  <dc:language>en-US</dc:language>
  <cp:lastModifiedBy/>
  <cp:lastPrinted>1995-11-21T17:41:00Z</cp:lastPrinted>
  <dcterms:modified xsi:type="dcterms:W3CDTF">2022-09-26T10:20:50Z</dcterms:modified>
  <cp:revision>27</cp:revision>
  <dc:subject/>
  <dc:title>Das Bunte Glockenspiel-Set</dc:title>
</cp:coreProperties>
</file>