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 New Roman;Times" w:ascii="Times New Roman;Times" w:hAnsi="Times New Roman;Times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Ukulele „Zebrano“ (Soprano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se Sopran-Ukulele überzeugt mit ihrer niedrigen Saitenlage, stimmstabilen Mechaniken und dem hervorragenden Klang auch kritische Ukulelisten und macht mit ihrer auffallenden Zebrano-Maserung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auch noch</w:t>
      </w:r>
      <w:r>
        <w:rPr/>
        <w:t xml:space="preserve"> überall eine gute Figur.</w:t>
      </w:r>
    </w:p>
    <w:p>
      <w:pPr>
        <w:pStyle w:val="Artikeltex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Hals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Abmessungen: ca. 530 x 175 x 62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nsur: 344 mm, Griffbrett-Länge: 180 mm, 12 Bünde, Sattelbreite: 35 mm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, gefütterte Tasche mit Zubehör-Fach und Rucksackfunktion</w:t>
      </w:r>
    </w:p>
    <w:p>
      <w:pPr>
        <w:pStyle w:val="ArtikeltextAufzhlung"/>
        <w:rPr/>
      </w:pPr>
      <w:r>
        <w:rPr/>
        <w:t>-</w:t>
        <w:tab/>
        <w:t>Besaitet mit Aguila Markensaiten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10 Jahr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1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 New Roman;Times" w:ascii="Times New Roman;Times" w:hAnsi="Times New Roman;Times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Ukulele „Zebrano“ (21''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ow action, pitch-stable tuners and excellent sound make this soprano-sized instrument the players’ favorit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nd due to its attractive zebrano figuring it looks absolutely stunning, too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rPr/>
      </w:pPr>
      <w:r>
        <w:rPr/>
        <w:t>-</w:t>
        <w:tab/>
        <w:t xml:space="preserve">Top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Back &amp; sides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lackwood</w:t>
      </w:r>
    </w:p>
    <w:p>
      <w:pPr>
        <w:pStyle w:val="ArtikeltextAufzhlung"/>
        <w:rPr/>
      </w:pPr>
      <w:r>
        <w:rPr/>
        <w:t>-</w:t>
        <w:tab/>
        <w:t xml:space="preserve">Neck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Okoumé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Fretboard &amp; Bridge: Blackwoo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easurements: approx. 530 x 175 x 62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cale length: 344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retboard length: 180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12 frets, saddle width: 35 m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mooth-running and pitch stable tune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rap buttons for fatigue-proof play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igh-quality, lined bag with accessory compartment and backpack functio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guila quality string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91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OpenSymbol">
    <w:altName w:val="Arial Unicode MS"/>
    <w:charset w:val="80"/>
    <w:family w:val="auto"/>
    <w:pitch w:val="default"/>
  </w:font>
  <w:font w:name="MyriadPro-Cond">
    <w:charset w:val="01"/>
    <w:family w:val="roman"/>
    <w:pitch w:val="variable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Funotenzeichen">
    <w:name w:val="Fußnotenzeichen"/>
    <w:qFormat/>
    <w:rPr/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EinfAbs">
    <w:name w:val="[Einf. Abs.]"/>
    <w:basedOn w:val="KeinAbsatzformat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02:41Z</dcterms:modified>
  <cp:revision>70</cp:revision>
  <dc:subject/>
  <dc:title>Akustik-Gitarren-Set</dc:title>
</cp:coreProperties>
</file>