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Gitarren-Ständer G-2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Universeller A-Ständer für Akustikgitarren-, E-Gitarren und Bassgitarre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abil und zusammenlegba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chaumstoff-Auflage für flache und tiefe Korpusform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Nicht für mit Nitrolack lackierte Instrumente geeignet</w:t>
      </w:r>
    </w:p>
    <w:p>
      <w:pPr>
        <w:pStyle w:val="ArtikeltextAufzhlung"/>
        <w:bidi w:val="0"/>
        <w:ind w:left="0" w:right="0" w:hanging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33 x 4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4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18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Guitar Stand G-200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 folding A-frame stand, fits most acoustic guitars, electric guitars and bass guita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ody mount for shallow and deep guitar body shap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Not suitable for guitars with a nitrocellulose lacquer!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bidi w:val="0"/>
        <w:spacing w:lineRule="auto" w:line="288"/>
        <w:ind w:left="0" w:right="0" w:hanging="0"/>
        <w:jc w:val="left"/>
        <w:rPr/>
      </w:pPr>
      <w:r>
        <w:rPr/>
        <w:t>Size: approx. 33 x 4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4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Semibold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09-06T07:39:24Z</dcterms:modified>
  <cp:revision>38</cp:revision>
  <dc:subject/>
  <dc:title>Bessler/Opgenoorth</dc:title>
</cp:coreProperties>
</file>