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Milano“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Mit der starken Maserung ihrer Decke und dem attraktiven Korpus-Binding ist diese Ukulele auch optisch ein Highlight. Die gute Saitenlage, stimmstabile Mechaniken und saubere Intonation machen das Spielen zum Vergnüge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Akazie, laminiert</w:t>
      </w:r>
    </w:p>
    <w:p>
      <w:pPr>
        <w:pStyle w:val="ArtikeltextAufzhlung"/>
        <w:rPr/>
      </w:pPr>
      <w:r>
        <w:rPr/>
        <w:t>-</w:t>
        <w:tab/>
        <w:t>Boden und Zargen: Akazie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Gesamtlänge: ca. 61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16-5</w:t>
      </w:r>
      <w:r>
        <w:rPr/>
        <w:t xml:space="preserve"> 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3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Milano”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ue to its highly figured top and attractive binding this Ukulele is a visual highlight. And due to its perfect action, pitch stable tuners and precise intonation, playing this ukulele is just fu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laminated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Koa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Back and sides: Koa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guila quality strings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16-5</w:t>
      </w: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7:24Z</dcterms:modified>
  <cp:revision>54</cp:revision>
  <dc:subject/>
  <dc:title>Akustik-Gitarren-Set</dc:title>
</cp:coreProperties>
</file>