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Texas“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 Ukulele mit der Optik einer Western-Gitarre ist ein echter Hingucker! Perlmutt-Einfassungen am Korpus und Schallloch unterstreichen die edle Optik. Die durchbrochene Kopfplatte im Stil von Konzert-Gitarren und alten US-Klassikern ist bei Ukulelen eine Seltenheit und sorgt für einen ausgewogenen Grundsound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Fichte,</w:t>
      </w:r>
      <w:r>
        <w:rPr/>
        <w:t xml:space="preserve">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ssiv</w:t>
      </w:r>
    </w:p>
    <w:p>
      <w:pPr>
        <w:pStyle w:val="ArtikeltextAufzhlung"/>
        <w:rPr/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</w:r>
      <w:r>
        <w:rPr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Mahagoni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Gesamtlänge: ca. 61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18-9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2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Texas“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Owing to its „steel string guitar“ look this ukulele is a real head turner! Mother-of-pearl inlays on body and soundhole further emphasize its classy looks. The „american classic“ open headstock is a rarity in ukulele design, giving this instrument its particularly well-balanced sound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solid Spruce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Back and sides: Mahogany</w:t>
      </w:r>
    </w:p>
    <w:p>
      <w:pPr>
        <w:pStyle w:val="ArtikeltextAufzhlung"/>
        <w:rPr/>
      </w:pPr>
      <w:r>
        <w:rPr/>
        <w:t>-</w:t>
        <w:tab/>
        <w:t xml:space="preserve">Neck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18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8:16Z</dcterms:modified>
  <cp:revision>61</cp:revision>
  <dc:subject/>
  <dc:title>Akustik-Gitarren-Set</dc:title>
</cp:coreProperties>
</file>