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Riva“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 Hochglanzlackierung und die attraktive Maserung der verwendeten Hölzer sowie die dezente Perlmutt Schallloch-Einlage sorgen für eine sehr edle Erscheinung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  <w:t>Hals: Mahagoni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6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5-7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229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 Unverbindliche Preisempfehlung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----------</w:t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Riva” (Tenor)</w:t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A high-gloss laquer, highly figured top and subtile mother-of-pearl soundhole inlay combine for this ukulele‘s noble appearance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Solid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hogany</w:t>
      </w:r>
    </w:p>
    <w:p>
      <w:pPr>
        <w:pStyle w:val="ArtikeltextAufzhlung"/>
        <w:rPr/>
      </w:pPr>
      <w:r>
        <w:rPr/>
        <w:t>-</w:t>
        <w:tab/>
        <w:t>Back and sides: Solid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hogany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Neck: Mahogany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5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2:33Z</dcterms:modified>
  <cp:revision>63</cp:revision>
  <dc:subject/>
  <dc:title>Akustik-Gitarren-Set</dc:title>
</cp:coreProperties>
</file>