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olz-Kunststoff-Blockflöte</w:t>
      </w:r>
    </w:p>
    <w:p>
      <w:pPr>
        <w:pStyle w:val="Artikeltext"/>
        <w:rPr/>
      </w:pPr>
      <w:r>
        <w:rPr/>
      </w:r>
    </w:p>
    <w:p>
      <w:pPr>
        <w:pStyle w:val="Artikeltext"/>
        <w:rPr/>
      </w:pPr>
      <w:r>
        <w:rPr/>
        <w:t>Das warm klingende Holz-Unterteil der Sopran-Blockflöte aus riss-unempfindlichem Bergahorn hat eine saubere Oktavierung und eine leichte Ansprache. Die Kombination mit dem spülmaschinenfesten Kunststoffkopf, der auch leicht zu reinigen ist, eignet sich bestens für Anfänger.</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widowControl w:val="false"/>
        <w:suppressAutoHyphens w:val="true"/>
        <w:bidi w:val="0"/>
        <w:jc w:val="left"/>
        <w:rPr/>
      </w:pPr>
      <w:r>
        <w:rPr/>
        <w:t>•</w:t>
      </w:r>
      <w:r>
        <w:rPr>
          <w:rFonts w:eastAsia="Times New Roman" w:cs="Times New Roman"/>
        </w:rPr>
        <w:t xml:space="preserve"> </w:t>
      </w:r>
      <w:r>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Barocke Griffweise, roter Flötenkopf</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253-0</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6,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Wood-Plastic</w:t>
      </w:r>
      <w:r>
        <w:rPr/>
        <w:t xml:space="preserve">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The warm-sounding foot joint of our soprano recorder (made from crack-immune sycamore) has a fast response and good intonation. The combination with an easily cleaned dishwasher-safe head joint makes this the ideal beginners’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Baroque fingering, red head joint</w:t>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EAN: 42-502583-1253-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Artikeltextfett">
    <w:name w:val="Artikeltext fett"/>
    <w:qFormat/>
    <w:rPr>
      <w:b/>
      <w:i w:val="false"/>
      <w:outline w:val="false"/>
      <w:color w:val="000000"/>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1-09-21T08:02:43Z</dcterms:modified>
  <cp:revision>52</cp:revision>
  <dc:subject/>
  <dc:title>Akustik-Gitarren-Set</dc:title>
</cp:coreProperties>
</file>