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7/8, offenporig)</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0</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8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7-7</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6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6000 (7/8, open pore)</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0</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8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7-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3:47Z</dcterms:modified>
  <cp:revision>25</cp:revision>
  <dc:subject/>
  <dc:title>Akustik-Gitarren-Set</dc:title>
</cp:coreProperties>
</file>