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4/4, offenporig, Sattelbreite 48mm)</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8</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70-7</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6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6000 (4/4, open pore, nut width 48mm)</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8</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70-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4:06Z</dcterms:modified>
  <cp:revision>23</cp:revision>
  <dc:subject/>
  <dc:title>Akustik-Gitarren-Set</dc:title>
</cp:coreProperties>
</file>