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Valencia“ EQ (Concert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chlicht und einfach nach dem Motto „Weniger ist manchmal mehr“ besticht diese Ukulele mit der attraktiven „Fish &amp; Wave“ Schalloch-Gravur und durch einen kräftigen und sonoren Klang. Für die Bühne ist diese Ukulele dank des integrierten aktiven Tonabnehmers mit 3-Band-EQ und Stimmgerät mit beleuchtetem Mini-Display bestens geeignet. An den Gurtpins lässt sich einfach und schnell ein Ukulelengurt befestigen, so übersteht das Instrument auch die härteste Bühnen-Action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laminiert</w:t>
      </w:r>
    </w:p>
    <w:p>
      <w:pPr>
        <w:pStyle w:val="ArtikeltextAufzhlung"/>
        <w:rPr/>
      </w:pPr>
      <w:r>
        <w:rPr/>
        <w:t>-</w:t>
        <w:tab/>
        <w:t>Boden und Zargen: Mahagoni, laminiert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Decke: laminiertes Mahagoni</w:t>
      </w:r>
    </w:p>
    <w:p>
      <w:pPr>
        <w:pStyle w:val="ArtikeltextAufzhlung"/>
        <w:rPr/>
      </w:pPr>
      <w:r>
        <w:rPr/>
        <w:t>-</w:t>
        <w:tab/>
        <w:t>Zargen und Boden: laminiertes Mahagoni</w:t>
      </w:r>
    </w:p>
    <w:p>
      <w:pPr>
        <w:pStyle w:val="ArtikeltextAufzhlung"/>
        <w:rPr/>
      </w:pPr>
      <w:r>
        <w:rPr/>
        <w:t>-</w:t>
        <w:tab/>
        <w:t>Griffbrett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>Integrierter aktiver Tonabnehmer mit Stimmgerät mit beleuchtetem Mini-Display</w:t>
      </w:r>
    </w:p>
    <w:p>
      <w:pPr>
        <w:pStyle w:val="ArtikeltextAufzhlung"/>
        <w:rPr/>
      </w:pPr>
      <w:r>
        <w:rPr/>
        <w:t>-</w:t>
        <w:tab/>
        <w:t>Gesamtlänge: ca. 610 mm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Zum Betrieb werden 2 Stück CR2032 Lithium-Knopfzellen benötigt (im Lieferumfang enthalten)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71-4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29,-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Details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Valencia” EQ (Concert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rue to the slogan “Less is more” this Ukulele scores by its attractive “Fish &amp; Wave” sound hole design and a strong and sonorous tone. This is the perfect onstage Ukulele due to its integrated active pickup system (3-Band EQ) and ukulele tuner with backlight mini display. What’s more, this Ukulele also features handy strap buttons to withstand even the wildest onstage action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Top: laminated Mahogany</w:t>
      </w:r>
    </w:p>
    <w:p>
      <w:pPr>
        <w:pStyle w:val="ArtikeltextAufzhlung"/>
        <w:rPr/>
      </w:pPr>
      <w:r>
        <w:rPr/>
        <w:t>-</w:t>
        <w:tab/>
        <w:t>Back &amp; sides: laminated Mahogany</w:t>
      </w:r>
    </w:p>
    <w:p>
      <w:pPr>
        <w:pStyle w:val="ArtikeltextAufzhlung"/>
        <w:rPr/>
      </w:pPr>
      <w:r>
        <w:rPr/>
        <w:t>-</w:t>
        <w:tab/>
        <w:t>Neck: Okoumé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retboard &amp; Bridge: Rosewood</w:t>
      </w:r>
    </w:p>
    <w:p>
      <w:pPr>
        <w:pStyle w:val="ArtikeltextAufzhlung"/>
        <w:rPr/>
      </w:pPr>
      <w:r>
        <w:rPr/>
        <w:t>-</w:t>
        <w:tab/>
        <w:t>Top: Mahogany, laminated</w:t>
      </w:r>
    </w:p>
    <w:p>
      <w:pPr>
        <w:pStyle w:val="ArtikeltextAufzhlung"/>
        <w:rPr/>
      </w:pPr>
      <w:r>
        <w:rPr/>
        <w:t>-</w:t>
        <w:tab/>
        <w:t>Sides and back: Mahogany, laminated</w:t>
      </w:r>
    </w:p>
    <w:p>
      <w:pPr>
        <w:pStyle w:val="ArtikeltextAufzhlung"/>
        <w:rPr/>
      </w:pPr>
      <w:r>
        <w:rPr/>
        <w:t>-</w:t>
        <w:tab/>
        <w:t>Fretboard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 xml:space="preserve">Strap buttons for fatigue-proof playing 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>Integrated active pickup system (3-Band EQ) and ukulele tuner with backlight mini display</w:t>
      </w:r>
    </w:p>
    <w:p>
      <w:pPr>
        <w:pStyle w:val="ArtikeltextAufzhlung"/>
        <w:rPr/>
      </w:pPr>
      <w:r>
        <w:rPr/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guila quality strings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Required: 2x CR2032 lithium button cell (included)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71-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4:23Z</dcterms:modified>
  <cp:revision>77</cp:revision>
  <dc:subject/>
  <dc:title>Akustik-Gitarren-Set</dc:title>
</cp:coreProperties>
</file>