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CTW-EQ (4/4, offenporig)</w:t>
      </w:r>
    </w:p>
    <w:p>
      <w:pPr>
        <w:pStyle w:val="Artikeltext"/>
        <w:rPr/>
      </w:pPr>
      <w:r>
        <w:rPr/>
      </w:r>
    </w:p>
    <w:p>
      <w:pPr>
        <w:pStyle w:val="Artikeltext"/>
        <w:rPr/>
      </w:pPr>
      <w:r>
        <w:rPr/>
        <w:t>Dürfen wir vorstellen: Das Flaggschiff der Sevilla Konzert-Gitarren, die KG-6000 CTW-EQ. In 4/4-Größe mit Cutaway und Fishman-Tonabnehmersystem mit Onboard-Preamp und inklusive Stimmgerät.</w:t>
      </w:r>
    </w:p>
    <w:p>
      <w:pPr>
        <w:pStyle w:val="Artikeltext"/>
        <w:rPr/>
      </w:pPr>
      <w:r>
        <w:rPr/>
        <w:t xml:space="preserve">Wie alle Modelle der Sevilla-Serie wird diese Konzert-Gitarre komplett in Europa </w:t>
      </w:r>
      <w:r>
        <w:rPr>
          <w:rFonts w:eastAsia="Times;Times New Roman" w:cs="Times New Roman"/>
          <w:color w:val="auto"/>
          <w:sz w:val="24"/>
          <w:szCs w:val="20"/>
          <w:lang w:val="de-DE" w:eastAsia="zh-CN" w:bidi="ar-SA"/>
        </w:rPr>
        <w:t>gefertigt</w:t>
      </w:r>
      <w:r>
        <w:rPr/>
        <w:t>! In einer traditionsreichen Manufaktur in der dritten Generation, die besonders großen Wert auf Nachhaltigkeit legt.</w:t>
      </w:r>
    </w:p>
    <w:p>
      <w:pPr>
        <w:pStyle w:val="Artikeltext"/>
        <w:rPr/>
      </w:pPr>
      <w:r>
        <w:rPr/>
        <w:t>Wie bei allen Sevilla Konzert-Gitarren wird ein sogenannter spanischer Halsfuß verwendet. Korpus und Hals werden hierbei als komplette Einheit gebaut, die für Konzert-Gitarren klanglich optimale Bauweise.</w:t>
      </w:r>
    </w:p>
    <w:p>
      <w:pPr>
        <w:pStyle w:val="Artikeltext"/>
        <w:rPr/>
      </w:pPr>
      <w:r>
        <w:rPr/>
        <w:t>Alle verwendeten Hölzer sind schonend getrocknet. Die KG-6000 hat eine massive Zederndecke für einen vollen und warmen Ton und hat ein offenporiges Finish. Der Cutaway sorgt für beste Bespielbarkeit auch oberhalb der XII. Lage.</w:t>
      </w:r>
    </w:p>
    <w:p>
      <w:pPr>
        <w:pStyle w:val="Artikeltext"/>
        <w:rPr/>
      </w:pPr>
      <w:r>
        <w:rPr/>
        <w:t>Der Fishmann Clásica Onboard-Preamp ist speziell für Nylon-Saiten-Gitarren konzipiert und kommt mit einem Sonicore Classic-Pickup unter der Stegeinlage. Ein leicht ablesbarer Tuner mit LED-Display, Volume, Bass, Mitten und Höheregler, sowie ein Phasenschalter bieten das Optimum an Bedienbarkeit und Sound. Die Sevilla KG-6000 mit ihrer massiven Zedern-Decke überzeugt durch ihren hervorragenden Klang und die leichte Bespielbarkeit. Optisch eine Augenweide und in ihrem Preissegment nahezu konkurrenzlos.</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Lackierung: 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0</w:t>
      </w:r>
      <w:r>
        <w:rPr/>
        <w:t xml:space="preserve"> mm Sattelbreit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ab 10 Jahr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28-8</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69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Details"/>
        <w:widowControl w:val="false"/>
        <w:suppressAutoHyphens w:val="true"/>
        <w:autoSpaceDE w:val="false"/>
        <w:bidi w:val="0"/>
        <w:jc w:val="left"/>
        <w:textAlignment w:val="center"/>
        <w:rPr/>
      </w:pPr>
      <w:r>
        <w:rPr/>
      </w:r>
    </w:p>
    <w:p>
      <w:pPr>
        <w:pStyle w:val="Artikeltitel"/>
        <w:bidi w:val="0"/>
        <w:jc w:val="left"/>
        <w:rPr/>
      </w:pPr>
      <w:r>
        <w:rPr/>
        <w:t>VOLT Classical Guitar KG-6000 CTW-EQ (4/4, open pore)</w:t>
      </w:r>
    </w:p>
    <w:p>
      <w:pPr>
        <w:pStyle w:val="Artikeltext"/>
        <w:rPr/>
      </w:pPr>
      <w:r>
        <w:rPr/>
      </w:r>
    </w:p>
    <w:p>
      <w:pPr>
        <w:pStyle w:val="Artikeltext"/>
        <w:rPr/>
      </w:pPr>
      <w:r>
        <w:rPr/>
        <w:t>Please allow us to introduce the flagship of our Sevilla line of classical guitars, the KG-6000 CTW-EQ model. This 4/4-sized instrument has it all: A cutaway, Fishman active pickup system and integrated electronic tuner. Like all Sevilla models, this instrument is completely manufactured in Europe by experienced luthiers, especially commiting themselves to sustained yield.</w:t>
      </w:r>
    </w:p>
    <w:p>
      <w:pPr>
        <w:pStyle w:val="Artikeltext"/>
        <w:rPr/>
      </w:pPr>
      <w:r>
        <w:rPr/>
        <w:t>All Sevilla guitars are made the traditional Spanish way, meaning body and neck of the instrument are built as a unit, optimizing sound production and tone. This construction method is considered the best by most luthiers. All woods used are carefully dryed. And while the KG-6000's solid cedar top guarantees a full and warm sound the attractive open pore finish makes this guitar a look to behold–with the cutaway giving you optimum access to the fretboard even above the 12th fret.</w:t>
      </w:r>
    </w:p>
    <w:p>
      <w:pPr>
        <w:pStyle w:val="Artikeltext"/>
        <w:rPr/>
      </w:pPr>
      <w:r>
        <w:rPr/>
        <w:t>The Fishmann Clásica onboard preamp has been developed especially for nylon string guitars, using a Sonicore Classic pickup located directly under the bridge inlay. The integrated guitar tuner features an LED display plus volume, bass, middle and treble controls, giving you perfect sound control and usability. Excellent sound and easy playability make our Sevilla KG-6000 the discerning musician's top choice, providing you with a guitar that's a feast on the eye and unrivaled in its price rang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mp; bridge: Rosewood</w:t>
      </w:r>
    </w:p>
    <w:p>
      <w:pPr>
        <w:pStyle w:val="Artikeltext"/>
        <w:rPr/>
      </w:pPr>
      <w:r>
        <w:rPr/>
        <w:t>Smooth running open tuners with pearly buttons</w:t>
      </w:r>
    </w:p>
    <w:p>
      <w:pPr>
        <w:pStyle w:val="Artikeltext"/>
        <w:rPr/>
      </w:pPr>
      <w:r>
        <w:rPr/>
        <w:t>Frets: Nickel silver, lateral fret markings</w:t>
      </w:r>
    </w:p>
    <w:p>
      <w:pPr>
        <w:pStyle w:val="Artikeltext"/>
        <w:rPr/>
      </w:pPr>
      <w:r>
        <w:rPr/>
        <w:t xml:space="preserve">Laquer: open pore </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0</w:t>
      </w:r>
      <w:r>
        <w:rPr/>
        <w:t xml:space="preserve"> mm</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10 years+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28-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2-06-28T12:39:31Z</dcterms:modified>
  <cp:revision>49</cp:revision>
  <dc:subject/>
  <dc:title>Akustik-Gitarren-Set</dc:title>
</cp:coreProperties>
</file>