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Bongo-Set</w:t>
      </w:r>
    </w:p>
    <w:p>
      <w:pPr>
        <w:pStyle w:val="Schlagzeile"/>
        <w:rPr/>
      </w:pPr>
      <w:r>
        <w:rPr>
          <w:rFonts w:eastAsia="Times New Roman" w:cs="Times;Times New Roman"/>
          <w:b/>
          <w:color w:val="auto"/>
          <w:sz w:val="24"/>
          <w:szCs w:val="20"/>
          <w:lang w:val="de-DE" w:eastAsia="zxx" w:bidi="zxx"/>
        </w:rPr>
        <w:t>für den Kindergarten und die Schul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Trommeln liegt bereits den Kleinsten im Blut und nichts ist schöner, als sich mal so richtig auszutoben! Auf den beiden stabilen Voggys Bongos (mit speziellen Kunststoff-Fellen) kann nach Herzenslust getrommelt werden und die unterschiedliche Stimmung ermöglicht unendliche Klangvariationen. </w:t>
      </w:r>
    </w:p>
    <w:p>
      <w:pPr>
        <w:pStyle w:val="Artikeltext"/>
        <w:rPr/>
      </w:pPr>
      <w:r>
        <w:rPr/>
        <w:t>Passend dazu: Voggys &amp; Pittis Bongo-Schule, das groovt! Wo heiße Bongo-Rhythmen und gute Laune sind, da sind Voggy und PiTTi nicht weit! Mit dieser Bongo-Schule wird Kindern ab 6 Jahren mit Spiel und Spaß vermittelt, wie sie ihren Bongos die tollsten Rhythmen entlocken können. Einzige Nebenwirkung: Ab sofort bildet sich eine tanzende Menschentraube um den neuen King of Bongo! DIN A5 Querformat mit Spiralbindung, vierfarbig, 112 Seiten, mit CD.</w:t>
      </w:r>
    </w:p>
    <w:p>
      <w:pPr>
        <w:pStyle w:val="Artikeltext"/>
        <w:rPr/>
      </w:pPr>
      <w:r>
        <w:rPr/>
        <w:t>Wir haben 6 Bongos mit Büchern zusammengestellt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esondere Eigenschaften: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abile und robuste Kunststofffelle für einen langen Spielspaß!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6x Voggy’s Bongo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/>
        <w:t>6x Voggy’s u. Pitti’s Bongo-Schule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ab 3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6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Farbänderungen vorbehalten</w:t>
      </w:r>
    </w:p>
    <w:p>
      <w:pPr>
        <w:pStyle w:val="Details"/>
        <w:rPr/>
      </w:pPr>
      <w:r>
        <w:rPr/>
        <w:t>EAN: 42-502583-1348-3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17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1:31:36Z</dcterms:modified>
  <cp:revision>90</cp:revision>
  <dc:subject/>
  <dc:title>Akustik-Gitarren-Set</dc:title>
</cp:coreProperties>
</file>