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ggy’s Glöckchen-Armbänd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beiden Armbänder aus strapazierfähigem Nylon-Material mit 4 gutklingenden Glöckchen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können</w:t>
      </w:r>
      <w:r>
        <w:rPr/>
        <w:t xml:space="preserve">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durch den </w:t>
      </w:r>
      <w:r>
        <w:rPr/>
        <w:t>Kletttverschluss indivuell auf die Armgröße des Kindes angepasst werden.</w:t>
      </w:r>
    </w:p>
    <w:p>
      <w:pPr>
        <w:pStyle w:val="Artikeltext"/>
        <w:rPr/>
      </w:pPr>
      <w:r>
        <w:rPr/>
        <w:t>Egal, ob zu Hause oder im Kindergarten – ob allein, oder zu zweit: Dem Klangs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paß </w:t>
      </w:r>
      <w:r>
        <w:rPr/>
        <w:t>sind keine Grenzen gesetzt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Verpackt im Polybeutel mit Kartonaufhängung.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405-3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7,95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ggy’s Bell bracelet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two bracelets made of durable nylon material with 4 pleasant-sounding bells can be individually adjusted to the child's arm size using the Velcro fastener. Whether at home or in kindergarten - whether alone or in pairs: there are no limits to the fun of soun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3 Years+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rPr/>
      </w:pPr>
      <w:r>
        <w:rPr/>
        <w:t xml:space="preserve">Packed in a polybag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405-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5-01-22T10:41:06Z</dcterms:modified>
  <cp:revision>73</cp:revision>
  <dc:subject/>
  <dc:title>Akustik-Gitarren-Set</dc:title>
</cp:coreProperties>
</file>