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ggy’s Bongo-Set</w:t>
      </w:r>
      <w:r>
        <w:rPr/>
        <w:t xml:space="preserve"> 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für den Kindergar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rStyle w:val="Fett"/>
        </w:rPr>
        <w:t>Voggy’s Bongo-Set – Trommelspaß für kleine Rhythmuskünstler!</w:t>
      </w:r>
    </w:p>
    <w:p>
      <w:pPr>
        <w:pStyle w:val="Artikeltext"/>
        <w:rPr/>
      </w:pPr>
      <w:r>
        <w:rPr/>
        <w:t>Mit Voggy’s Bongo-Set erleben Kinder ab 3 Jahren pure Rhythmusfreude! Trommeln ist eine der natürlichsten Formen des Musizierens – und mit diesen speziell für kleine Hände entwickelten Kinder-Bongos gelingt der Einstieg spielend leicht. Perfekt für Kindergarten, Schule und Musikgruppen!</w:t>
      </w:r>
    </w:p>
    <w:p>
      <w:pPr>
        <w:pStyle w:val="Artikeltext"/>
        <w:rPr/>
      </w:pPr>
      <w:r>
        <w:rPr/>
        <w:t>Das Set enthält 10 Voggy’s Kinder-Bongos sowie 10 Exemplare von „Voggy’s &amp; Pittis Bongo-Schule“ – eine spielerische Anleitung mit lustigen Figuren, farbigen Illustrationen und einer begleitenden CD. So können die Kinder sofort loslegen, ohne dass das Kita- oder Schulpersonal musikalische Vorkenntnisse benötig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rStyle w:val="Fett"/>
        </w:rPr>
        <w:t>Warum Voggy’s Bongo-Set?</w:t>
      </w:r>
    </w:p>
    <w:p>
      <w:pPr>
        <w:pStyle w:val="ArtikeltextAufzhlung"/>
        <w:rPr/>
      </w:pPr>
      <w:r>
        <w:rPr/>
        <w:t>-</w:t>
        <w:tab/>
        <w:t>Kindgerechte Bongos aus Holz aus nachhaltiger Forstwirtschaft – Zwei hochwertig verarbeitete Holztrommeln, perfekt aufeinander abgestimmt für vielseitige Klangvariationen.</w:t>
      </w:r>
    </w:p>
    <w:p>
      <w:pPr>
        <w:pStyle w:val="ArtikeltextAufzhlung"/>
        <w:rPr/>
      </w:pPr>
      <w:r>
        <w:rPr/>
        <w:t>-</w:t>
        <w:tab/>
        <w:t>Strapazierfähige, hygienische Kunststoff-Felle – Die Bongos sind mit einem extrem robusten, pflegeleichten Fell bespannt, das einen klaren, warmen Klang erzeugt.</w:t>
      </w:r>
    </w:p>
    <w:p>
      <w:pPr>
        <w:pStyle w:val="ArtikeltextAufzhlung"/>
        <w:rPr/>
      </w:pPr>
      <w:r>
        <w:rPr/>
        <w:t>-</w:t>
        <w:tab/>
        <w:t>Fördert Motorik, Koordination &amp; Gehirnentwicklung – Durch das gleichzeitige Trommeln mit beiden Händen werden beide Gehirnhälften aktiviert und vernetzt, was sich positiv auf die kognitive Entwicklung auswirkt. Gleichzeitig werden Feinmotorik, Hand-Auge-Koordination und Konzentration spielerisch geschult.</w:t>
      </w:r>
    </w:p>
    <w:p>
      <w:pPr>
        <w:pStyle w:val="ArtikeltextAufzhlung"/>
        <w:rPr/>
      </w:pPr>
      <w:r>
        <w:rPr/>
        <w:t>-</w:t>
        <w:tab/>
        <w:t>Stärkt soziale Kompetenzen &amp; Teamgeist – Beim gemeinsamen Musizieren lernen Kinder, aufeinander zu hören, sich im Rhythmus anzupassen und als Gruppe zusammenzuspielen – eine wertvolle Erfahrung für ihre soziale Entwicklung.</w:t>
      </w:r>
    </w:p>
    <w:p>
      <w:pPr>
        <w:pStyle w:val="ArtikeltextAufzhlung"/>
        <w:rPr/>
      </w:pPr>
      <w:r>
        <w:rPr/>
        <w:t>-</w:t>
        <w:tab/>
        <w:t>Voggy’s &amp; Pittis Bongo-Schule inklusive – Ein liebevoll gestaltetes Buch (DIN A5 Querformat, Spiralbindung, 112 Seiten) mit farbigen Illustrationen, Übungen und bekannten Rhythmen.</w:t>
      </w:r>
    </w:p>
    <w:p>
      <w:pPr>
        <w:pStyle w:val="ArtikeltextAufzhlung"/>
        <w:rPr/>
      </w:pPr>
      <w:r>
        <w:rPr/>
        <w:t>-</w:t>
        <w:tab/>
        <w:t>Mit CD zum Mitmachen – Alle Rhythmen aus dem Buch sind auf der beiliegenden CD (auch als Audio-Download erhältlich) enthalten – ideal zum Zuhören, Lernen und Mitspielen.</w:t>
      </w:r>
    </w:p>
    <w:p>
      <w:pPr>
        <w:pStyle w:val="ArtikeltextAufzhlung"/>
        <w:rPr/>
      </w:pPr>
      <w:r>
        <w:rPr/>
        <w:t>-</w:t>
        <w:tab/>
        <w:t>Ideal für Gruppen &amp; Tanzbegleitung – Egal ob Trommelkreis, musikalische Früherziehung oder als Begleitung für Tänze – Bongos sind die perfekte Grundlage für erste Rhythmuserfahrungen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ür bis zu 10 Kinder – Perfekt für den Einsatz in Kindergärten, Schulen und Musik-AGs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Set enthält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0 x Voggy’s Kinder-Bongo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0 x Voggy’s und Pitti’s Bongo Schule,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ür 10 Kind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407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399,-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ett">
    <w:name w:val="fett"/>
    <w:qFormat/>
    <w:rPr>
      <w:b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ArtikelEinleitungAufz">
    <w:name w:val="--Artikel Einleitung Aufz"/>
    <w:basedOn w:val="KeinAbsatzformat"/>
    <w:qFormat/>
    <w:pPr>
      <w:tabs>
        <w:tab w:val="clear" w:pos="720"/>
        <w:tab w:val="left" w:pos="170" w:leader="none"/>
      </w:tabs>
      <w:suppressAutoHyphens w:val="true"/>
      <w:ind w:left="170" w:right="0" w:hanging="170"/>
    </w:pPr>
    <w:rPr>
      <w:rFonts w:ascii="AkzidenzGroteskBE-Cn" w:hAnsi="AkzidenzGroteskBE-Cn" w:cs="AkzidenzGroteskBE-Cn"/>
      <w:color w:val="4B4B4D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5-03-27T12:40:25Z</dcterms:modified>
  <cp:revision>50</cp:revision>
  <dc:subject/>
  <dc:title>Bessler/Opgenoorth</dc:title>
</cp:coreProperties>
</file>